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2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ы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В00025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_</w:t>
      </w:r>
      <w:r>
        <w:rPr>
          <w:u w:val="single"/>
        </w:rPr>
        <w:t>Мегаометр цифровой Е 6-31</w:t>
      </w:r>
      <w:r>
        <w:rPr/>
        <w:t>________________________________</w:t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4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пазон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кОм – 300 ГО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тельное напряж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,1000,2500 В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чая температур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 -+50 °С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рение 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-700 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ция уровня остаточного напряж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ция разряда батаре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ь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 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3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нихин Александр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астка ГОК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-919-815-48-31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технического департамента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9-06T08:51:11Z</dcterms:modified>
  <cp:revision>15</cp:revision>
  <dc:subject/>
  <dc:title>ОПРОСНЫЙ ЛИСТ №______</dc:title>
</cp:coreProperties>
</file>