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000354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/>
        <w:t xml:space="preserve">Наименование МТР: </w:t>
      </w:r>
      <w:r>
        <w:rPr>
          <w:color w:val="000000"/>
          <w:lang w:eastAsia="ru-RU"/>
        </w:rPr>
        <w:t>Измеритель-регулятор ТРМ138-Р.Щ7 8 каналов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0…264В частотой 47...63 Гц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ниверсальных вхо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..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9F9F9" w:val="clear"/>
              </w:rPr>
              <w:t>Входное сопротивление при подключении источника сигнала: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то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Ом ± 0,1 % (при подключении внешнего резистора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напря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00 кОм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едел допустимой основной погрешности измерения входного парамет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0,25 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ри использовании термопар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0,5 %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проса одного вход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 с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 активных датчик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..28 В постоянного ток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о допустимый т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м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ходных устройст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интерфейса связи с ЭВ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S-48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ередачи данных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; 4.8; 9.6; 14.4; 19.6; 28.8; 38.4; 57.6; 115.2 кбит/с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абел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ранированная витая пар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и габаритные размеры корпу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овой Щ4, 96×96×145 мм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защиты корпус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P54 со стороны передней панел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ый срок обслужива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выходных устройст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агнитное рел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А при 230 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зисторная оптопара структуры n–p–n тип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мА при 40 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исторная оптопа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мА при 300 В (пост. откр. симистор) или 0,5 А (симистор вкл. с частотой не более 50 Гц и tимп. = 5 мс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 для управления твердотельным рел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е напряжение – 4...6 В</w:t>
              <w:br/>
              <w:t>максимальный выходной ток 50 м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фроаналоговый преобразователь «параметр–ток 4…20 мА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33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ротивление нагрузки 0…800 Ом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rFonts w:ascii="Arial" w:hAnsi="Arial" w:cs="Arial"/>
                <w:color w:val="343536"/>
                <w:sz w:val="20"/>
                <w:szCs w:val="20"/>
              </w:rPr>
            </w:pPr>
            <w:r>
              <w:rPr>
                <w:rFonts w:cs="Arial" w:ascii="Arial" w:hAnsi="Arial"/>
                <w:color w:val="343536"/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tLeast" w:line="330" w:before="0" w:after="0"/>
              <w:rPr>
                <w:rFonts w:ascii="Arial" w:hAnsi="Arial" w:cs="Arial"/>
                <w:color w:val="343536"/>
                <w:sz w:val="20"/>
                <w:szCs w:val="20"/>
              </w:rPr>
            </w:pPr>
            <w:r>
              <w:rPr>
                <w:rFonts w:cs="Arial" w:ascii="Arial" w:hAnsi="Arial"/>
                <w:color w:val="343536"/>
                <w:sz w:val="20"/>
                <w:szCs w:val="20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43536"/>
                <w:sz w:val="20"/>
                <w:szCs w:val="20"/>
              </w:rPr>
            </w:pPr>
            <w:r>
              <w:rPr>
                <w:rFonts w:cs="Arial" w:ascii="Arial" w:hAnsi="Arial"/>
                <w:color w:val="343536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Лудищев Владимир Юрьевич</cp:lastModifiedBy>
  <cp:lastPrinted>2019-01-15T15:32:00Z</cp:lastPrinted>
  <dcterms:modified xsi:type="dcterms:W3CDTF">2023-09-04T11:24:00Z</dcterms:modified>
  <cp:revision>20</cp:revision>
  <dc:subject/>
  <dc:title>ОПРОСНЫЙ ЛИСТ №______</dc:title>
</cp:coreProperties>
</file>