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833"/>
        <w:gridCol w:w="2267"/>
        <w:gridCol w:w="2820"/>
      </w:tblGrid>
      <w:tr>
        <w:trPr>
          <w:trHeight w:val="43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</w:t>
            </w:r>
          </w:p>
        </w:tc>
      </w:tr>
      <w:tr>
        <w:trPr>
          <w:trHeight w:val="241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00025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lang w:val="en-US"/>
        </w:rPr>
      </w:pPr>
      <w:r>
        <w:rPr/>
        <w:t xml:space="preserve">Наименование: </w:t>
      </w:r>
      <w:r>
        <w:rPr>
          <w:b/>
          <w:color w:val="333333"/>
        </w:rPr>
        <w:t>Пирометр Bosch UniversalTemp</w:t>
      </w:r>
    </w:p>
    <w:p>
      <w:pPr>
        <w:pStyle w:val="Normal"/>
        <w:tabs>
          <w:tab w:val="clear" w:pos="720"/>
          <w:tab w:val="left" w:pos="2127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683"/>
        <w:gridCol w:w="2267"/>
        <w:gridCol w:w="2952"/>
      </w:tblGrid>
      <w:tr>
        <w:trPr>
          <w:trHeight w:val="64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PT Sans;Helvetica"/>
                <w:color w:val="333333"/>
              </w:rPr>
            </w:pPr>
            <w:r>
              <w:rPr/>
              <w:t>1.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 w:cs="PTRootUIWeb;sans-serif"/>
                <w:color w:val="151528"/>
              </w:rPr>
            </w:pPr>
            <w:r>
              <w:rPr>
                <w:rFonts w:eastAsia="Calibri" w:cs="PT Sans;Helvetica"/>
                <w:color w:val="333333"/>
              </w:rPr>
              <w:t>Ви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center"/>
              <w:rPr>
                <w:rFonts w:eastAsia="Calibri" w:cs="PTRootUIWeb;sans-serif"/>
                <w:color w:val="151528"/>
              </w:rPr>
            </w:pPr>
            <w:r>
              <w:rPr>
                <w:rFonts w:eastAsia="Calibri" w:cs="PTRootUIWeb;sans-serif"/>
                <w:color w:val="1515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 Sans;Helvetica"/>
                <w:color w:val="333333"/>
              </w:rPr>
              <w:t>Лазерны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PTRootUIWeb;sans-serif"/>
                <w:color w:val="151528"/>
                <w:lang w:val="en-US"/>
              </w:rPr>
            </w:pPr>
            <w:r>
              <w:rPr/>
              <w:t>1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ind w:left="615" w:hanging="0"/>
              <w:jc w:val="center"/>
              <w:rPr>
                <w:rFonts w:eastAsia="Calibri" w:cs="PTRootUIWeb;sans-serif"/>
                <w:color w:val="151528"/>
                <w:lang w:val="en-US"/>
              </w:rPr>
            </w:pPr>
            <w:r>
              <w:rPr>
                <w:rFonts w:eastAsia="Calibri" w:cs="PTRootUIWeb;sans-serif"/>
                <w:color w:val="151528"/>
                <w:lang w:val="en-US"/>
              </w:rPr>
              <w:t>Единицы измерения</w:t>
            </w:r>
          </w:p>
          <w:p>
            <w:pPr>
              <w:pStyle w:val="Normal"/>
              <w:spacing w:lineRule="atLeast" w:line="345"/>
              <w:ind w:left="615" w:hanging="0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PTRootUIWeb;sans-serif"/>
                <w:color w:val="333333"/>
                <w:lang w:val="en-US"/>
              </w:rPr>
            </w:pPr>
            <w:r>
              <w:rPr>
                <w:rFonts w:eastAsia="Calibri" w:cs="PTRootUIWeb;sans-serif"/>
                <w:color w:val="333333"/>
                <w:lang w:val="en-US"/>
              </w:rPr>
              <w:t>градус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PTRootUIWeb;sans-serif"/>
                <w:color w:val="333333"/>
                <w:lang w:val="en-US"/>
              </w:rPr>
              <w:t>Фаренгейт</w:t>
            </w:r>
            <w:r>
              <w:rPr>
                <w:rFonts w:eastAsia="Calibri" w:cs="PTRootUIWeb;sans-serif"/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PTRootUIWeb;sans-serif"/>
                <w:color w:val="333333"/>
                <w:lang w:val="en-US"/>
              </w:rPr>
              <w:t>Цельси</w:t>
            </w:r>
            <w:r>
              <w:rPr>
                <w:rFonts w:eastAsia="Calibri" w:cs="PTRootUIWeb;sans-serif"/>
                <w:color w:val="333333"/>
              </w:rPr>
              <w:t>й</w:t>
            </w:r>
          </w:p>
        </w:tc>
      </w:tr>
      <w:tr>
        <w:trPr>
          <w:trHeight w:val="3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PTRootUIWeb;sans-serif"/>
                <w:color w:val="151528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 w:cs="PTRootUIWeb;sans-serif"/>
                <w:color w:val="151528"/>
              </w:rPr>
            </w:pPr>
            <w:r>
              <w:rPr>
                <w:rFonts w:eastAsia="Calibri" w:cs="PTRootUIWeb;sans-serif"/>
                <w:color w:val="151528"/>
              </w:rPr>
              <w:t>Поверк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 Sans;Helvetica"/>
                <w:color w:val="333333"/>
              </w:rPr>
              <w:t>нет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PT Sans;Helvetica"/>
                <w:color w:val="333333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 Sans;Helvetica"/>
                <w:color w:val="333333"/>
              </w:rPr>
              <w:t>Минимальная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 Sans;Helvetica"/>
                <w:color w:val="333333"/>
              </w:rPr>
              <w:t>°C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 Sans;Helvetica"/>
                <w:color w:val="333333"/>
              </w:rPr>
              <w:t>-3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333333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 w:cs="PTRootUIWeb;sans-serif"/>
                <w:color w:val="333333"/>
                <w:lang w:val="en-US"/>
              </w:rPr>
            </w:pPr>
            <w:r>
              <w:rPr>
                <w:rFonts w:eastAsia="Calibri"/>
                <w:color w:val="333333"/>
              </w:rPr>
              <w:t>Максимальная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RootUIWeb;sans-serif"/>
                <w:color w:val="333333"/>
                <w:lang w:val="en-US"/>
              </w:rPr>
              <w:t>°C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eastAsia="Calibri" w:cs="PT Sans;Helvetica"/>
                <w:color w:val="333333"/>
              </w:rPr>
            </w:pPr>
            <w:r>
              <w:rPr>
                <w:rFonts w:eastAsia="Calibri" w:cs="PT Sans;Helvetica"/>
                <w:color w:val="333333"/>
              </w:rPr>
              <w:t>50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/>
              <w:t>1.6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/>
            </w:pPr>
            <w:r>
              <w:rPr>
                <w:color w:val="333333"/>
              </w:rPr>
              <w:t>Погрешность измерений температуры</w:t>
            </w:r>
            <w:r>
              <w:rPr/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%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Calibri"/>
              </w:rPr>
            </w:pPr>
            <w:r>
              <w:rPr/>
              <w:t xml:space="preserve">Тип питания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/>
            </w:pPr>
            <w:r>
              <w:rPr/>
              <w:t>батарейка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rFonts w:eastAsia="Calibri"/>
                <w:lang w:val="en-US"/>
              </w:rPr>
            </w:pPr>
            <w:r>
              <w:rPr/>
              <w:t>Тип батарее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" w:hanging="14"/>
              <w:jc w:val="center"/>
              <w:rPr>
                <w:rFonts w:eastAsia="Calibri"/>
                <w:color w:val="333333"/>
              </w:rPr>
            </w:pPr>
            <w:r>
              <w:rPr>
                <w:rFonts w:eastAsia="Calibri"/>
                <w:color w:val="333333"/>
              </w:rPr>
              <w:t>АА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я, не мене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021"/>
      </w:tblGrid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Ю. Крюков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частка ЦНС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30; вн. 64-04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vyKrukov@samcomsys.ru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О Директора по направлению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Волгушева Ирина Владимировна</cp:lastModifiedBy>
  <cp:lastPrinted>2023-09-15T12:02:00Z</cp:lastPrinted>
  <dcterms:modified xsi:type="dcterms:W3CDTF">2023-09-15T08:02:00Z</dcterms:modified>
  <cp:revision>4</cp:revision>
  <dc:subject/>
  <dc:title>ОПРОСНЫЙ ЛИСТ №______</dc:title>
</cp:coreProperties>
</file>